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BRAIN DANCE POETRY/RHYMES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Anne Green Gilbert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Adapted by Susan Hartley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BREATHE</w:t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BUBBLE GUM, BUBBLE GUM IN A DISH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HOW MANY BUBBLES DO YOU WISH?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TACTILE</w:t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HICKORY DICKORY DOCK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THE MOUSE SQUEEZED UP THE CLOCK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i/>
        </w:rPr>
        <w:t xml:space="preserve">THE CLOCK STRUCK ONE  </w:t>
      </w:r>
      <w:r>
        <w:rPr>
          <w:rFonts w:cs="Calibri" w:ascii="Calibri" w:hAnsi="Calibri"/>
        </w:rPr>
        <w:t>(Tap head once)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AND DOWN HE DID RUN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HICKORY DICKORY DOCK.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GENTLY TAP</w:t>
      </w:r>
      <w:r>
        <w:rPr>
          <w:rFonts w:cs="Calibri" w:ascii="Calibri" w:hAnsi="Calibri"/>
        </w:rPr>
        <w:tab/>
        <w:tab/>
        <w:tab/>
        <w:tab/>
        <w:tab/>
        <w:tab/>
      </w:r>
      <w:r>
        <w:rPr>
          <w:rFonts w:cs="Calibri" w:ascii="Calibri" w:hAnsi="Calibri"/>
          <w:i/>
        </w:rPr>
        <w:t>SLAP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TWO</w:t>
        <w:tab/>
        <w:tab/>
        <w:tab/>
        <w:tab/>
        <w:tab/>
        <w:tab/>
        <w:tab/>
        <w:t>THREE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AND DOWN HE FLEW</w:t>
        <w:tab/>
        <w:tab/>
        <w:tab/>
        <w:t xml:space="preserve">                          TO HIS KNEE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SCRATCH</w:t>
        <w:tab/>
        <w:tab/>
        <w:tab/>
        <w:tab/>
        <w:tab/>
        <w:tab/>
        <w:t>BRUSH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FOUR </w:t>
        <w:tab/>
        <w:tab/>
        <w:tab/>
        <w:tab/>
        <w:tab/>
        <w:tab/>
        <w:tab/>
        <w:t>FIVE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LIKE BEFORE</w:t>
        <w:tab/>
        <w:tab/>
        <w:tab/>
        <w:tab/>
        <w:tab/>
        <w:tab/>
        <w:t>HE’S SO ALIVE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CORE-DISTAL</w:t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TWINKLE TWINKLE LITTLE STAR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OPEN BODY INTO “X” WIGGLE FINGERS)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HOW I WONDER WHAT YOU ARE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PULL INTO CORE AND CONTEMPLATE)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UP ABOVE THE WORLD SO HIGH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REACH UPWARD)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LIKE A DIAMOND IN THE SKY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OPEN TO “X” AGAIN)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TWINKLE TWINKLE LITTLE STAR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HOW I WONDER WHAT YOU ARE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REPEAT)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HEAD- TAIL</w:t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ROUND YOUR BACK OVER AND BOUNCE LIKE A BALL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STRAIGHTEN YOUR BACK AND SIT UP VERY TALL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PUT YOUR HANDS ON THE FLOOR AND LOOK BACK AT THE WALL</w:t>
      </w:r>
    </w:p>
    <w:p>
      <w:pPr>
        <w:pStyle w:val="Normal"/>
        <w:jc w:val="center"/>
        <w:rPr/>
      </w:pPr>
      <w:r>
        <w:rPr>
          <w:rFonts w:cs="Calibri" w:ascii="Calibri" w:hAnsi="Calibri"/>
          <w:i/>
        </w:rPr>
        <w:t>HOLD ONTO YOUR _</w:t>
      </w:r>
      <w:r>
        <w:rPr>
          <w:rFonts w:cs="Calibri" w:ascii="Calibri" w:hAnsi="Calibri"/>
          <w:b/>
        </w:rPr>
        <w:t>a body part</w:t>
      </w:r>
      <w:r>
        <w:rPr>
          <w:rFonts w:cs="Calibri" w:ascii="Calibri" w:hAnsi="Calibri"/>
          <w:i/>
        </w:rPr>
        <w:t>__ AND BECOME VERY SMALL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AND THAT’S ALL EXCEPT FALL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UPPER –LOWER</w:t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I SHAKE MY HANDS UP HIGH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I SHAKE MY HANDS DOWN LOW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I SHAKE MY HANDS ABOVE MY HEAD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I SHAKE THEM WAY BELOW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I SHAKE THEM TO THE LEFT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I SHAKE THEM TO THE RIGHT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I SHAKE THEM ALL AROUND MYSELF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I SHAKE WITH ALL MY MIGHT.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\(STRETCH, PUNCH, POINT, FLOAT, ETC)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BODY SIDES/LATERAL</w:t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ONE TWO BUCKLE MY SHOE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THREE FOUR SHUT THE DOOR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FIVE SIX PICK UP SICKS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SEVEN EIGHT LAY THEM STRAIGHT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NINE TEN SIT UP AND DO IT AGAIN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LAST TIME: THE BIG FAT HEN)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LIE ON SIDE, LIFT UPPER LEG AND ARM SIMULTANEOUSLY WITH RHYTHM)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CROSS LATERAL</w:t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/>
      </w:pPr>
      <w:r>
        <w:rPr>
          <w:rFonts w:cs="Calibri" w:ascii="Calibri" w:hAnsi="Calibri"/>
        </w:rPr>
        <w:t>(SIT CROSS LEGGED, CREATE HAND/ARM PATTERN UTILIZING CROSSING THE HAND TO OPPOSITE LEG/KNEE/SHOULDER)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i/>
        </w:rPr>
        <w:t>MISS MARY MACK, MACK, MACK</w:t>
      </w:r>
    </w:p>
    <w:p>
      <w:pPr>
        <w:pStyle w:val="Normal"/>
        <w:jc w:val="center"/>
        <w:rPr/>
      </w:pPr>
      <w:r>
        <w:rPr>
          <w:rFonts w:cs="Calibri" w:ascii="Calibri" w:hAnsi="Calibri"/>
          <w:i/>
        </w:rPr>
        <w:t>ALL DRESSED IN BLACK, BLACK, BLACK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WITH SILVER BUTTONS, BUTTONS, BUTTONS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ALL DOWN HER BACK, BACK, BACK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SHE ASKED HER MOTHER, MOTHER, MOTHER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FOR FIFTY CENTS, CENTS, CENTS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TO SEE THE ELEPHANT, ELEPHANT, ELEPHANT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JUMP OVER THE FENCE, FENCE, FENCE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HE JUMPED SO HIGH, HIGH, HIGH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HE TOUCHED THE SKY, SKY, SKY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HE DIDN’T COME BACK, BACK, BACK</w:t>
      </w:r>
    </w:p>
    <w:p>
      <w:pPr>
        <w:pStyle w:val="Normal"/>
        <w:jc w:val="center"/>
        <w:rPr/>
      </w:pPr>
      <w:r>
        <w:rPr>
          <w:rFonts w:cs="Calibri" w:ascii="Calibri" w:hAnsi="Calibri"/>
          <w:i/>
        </w:rPr>
        <w:t>TIL THE FOURTH OF JULY, -LY, -LY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VESTIBULAR</w:t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HUMPTY DUMPTY SAT ON A WALL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SIT CROSSED LEGGED – TILT SIDE TO SIDE)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HUMPTY DUMPTY HAD A GREAT FALL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FALL)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ALL THE KING’S HORSES AND ALL THE KING’S MEN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ARMS UP, UP, LEGS UP, UP)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COULDN’T PUT HUMPTY TOGETHER AGAIN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SIT UP, SPIN)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(END BRAIN DANCE WITH CRAWLING OR CREEPING)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THE EENSY WEENSY SPIDER WENT UP THE WATER SPOUT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CRAWL)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DOWN CAME THE RAIN AND WASHED THE SPIDER OUT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FALL)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OUT CAME THE SUN AND DRIED UP ALL THE RAIN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RISE)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AND THE EENSY WEENSY SPIDER WENT UP THE SPOUT AGAIN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CRAWL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6:34:00Z</dcterms:created>
  <dc:creator>Wake County Public Schools</dc:creator>
  <dc:description/>
  <dc:language>en-US</dc:language>
  <cp:lastModifiedBy>James Martz</cp:lastModifiedBy>
  <cp:lastPrinted>2010-05-11T10:46:00Z</cp:lastPrinted>
  <dcterms:modified xsi:type="dcterms:W3CDTF">2013-11-20T16:34:00Z</dcterms:modified>
  <cp:revision>2</cp:revision>
  <dc:subject/>
  <dc:title/>
</cp:coreProperties>
</file>